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56257600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INTRODUCTION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841808982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1451960593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